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right"/>
        <w:rPr>
          <w:color w:val="FFFFFF"/>
          <w:sz w:val="28"/>
        </w:rPr>
      </w:pPr>
      <w:r>
        <w:rPr>
          <w:color w:val="FFFFFF"/>
          <w:sz w:val="28"/>
        </w:rPr>
        <w:t xml:space="preserve">проект                                                                                                               </w:t>
      </w:r>
    </w:p>
    <w:p>
      <w:pPr>
        <w:pStyle w:val="Normal"/>
        <w:ind w:firstLine="45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1"/>
        <w:tabs>
          <w:tab w:val="clear" w:pos="708"/>
          <w:tab w:val="left" w:pos="1440" w:leader="none"/>
        </w:tabs>
        <w:ind w:firstLine="45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 ФЕДЕРАЦИЯ</w:t>
      </w:r>
    </w:p>
    <w:p>
      <w:pPr>
        <w:pStyle w:val="Heading1"/>
        <w:ind w:firstLine="45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1"/>
        <w:ind w:firstLine="45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 ДЕПУТАТОВ</w:t>
      </w:r>
    </w:p>
    <w:p>
      <w:pPr>
        <w:pStyle w:val="Normal"/>
        <w:ind w:firstLine="4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</w:t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ind w:firstLine="45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450"/>
        <w:rPr/>
      </w:pPr>
      <w:r>
        <w:rPr/>
        <w:t>от    03.07.2015 г.                                                                           №  572/55</w:t>
      </w:r>
    </w:p>
    <w:p>
      <w:pPr>
        <w:pStyle w:val="Heading4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ебряно-Пру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сковской области на 2014 год</w:t>
            </w:r>
          </w:p>
        </w:tc>
      </w:tr>
    </w:tbl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  <w:t>В соответствии с главой 25.1 Бюджетного кодекса Российской Федерации, Положением о бюджетном процессе в Серебряно-Прудском муниципальном районе Московской области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rPr>
          <w:sz w:val="28"/>
        </w:rPr>
      </w:pPr>
      <w:r>
        <w:rPr>
          <w:sz w:val="28"/>
        </w:rPr>
        <w:t>Совет депутатов Серебряно-Прудского муниципального района Московской области решил:</w:t>
      </w:r>
    </w:p>
    <w:p>
      <w:pPr>
        <w:pStyle w:val="Normal"/>
        <w:ind w:firstLine="45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района за 2014 год по доходам в сумме 839 418 806,66 рублей по расходам  в сумме 808 227 768,89 рублей с превышением доходов над расходами (профицит бюджета Серебряно-Прудского муниципального района Московской области) в сумме 31 191 037,77 рубля. </w:t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за 2014 год фактический объем средств, направляемых на исполнение публичных нормативных обязательств, составил  29 240 048,50  рублей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ить, что фактический объем муниципального долга Серебряно-Прудского муниципального района Московской области на 01.01.2015 года составил  18 000 000,00 рублей.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ступление доходов бюджета Серебряно-Прудского муниципальн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в бюджет Серебряно-Прудского муниципального района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  <w:szCs w:val="28"/>
        </w:rPr>
        <w:t xml:space="preserve">- исполнение </w:t>
      </w:r>
      <w:r>
        <w:rPr>
          <w:sz w:val="28"/>
        </w:rPr>
        <w:t>расходов бюджета Серебряно-Прудского муниципального района Московской области по разделам и подразделам классификации расходов бюджета за 2014 год согласно приложению 3 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исполнение расходов бюджета по </w:t>
      </w:r>
      <w:r>
        <w:rPr>
          <w:sz w:val="28"/>
        </w:rPr>
        <w:t xml:space="preserve">ведомственной структуре расходов бюджета Серебряно-Прудского муниципального района  Московской области за  2014 год,  согласно приложению 4 к настоящему решению. 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исполнение расходов бюджета Серебряно-Прудского муниципального района Московской области  за 2014 год по целевым статьям (муниципальным программам Серебряно-Пруд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» согласно приложению 5                    к настоящему решению;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исполнение расходов бюджета по</w:t>
      </w:r>
      <w:r>
        <w:rPr>
          <w:sz w:val="28"/>
        </w:rPr>
        <w:t xml:space="preserve"> субсидиям, субвенциям и иным межбюджетным трансфертам, предоставляемым Серебряно-Прудскому  муниципальному району Московской области из бюджета Московской области за 2014 год, согласно приложению 6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Программы муниципальных внутренних заимствований Серебряно-Прудского муниципального района Московской области за 2014  год», </w:t>
      </w:r>
      <w:r>
        <w:rPr>
          <w:sz w:val="28"/>
        </w:rPr>
        <w:t>согласно приложению 7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сполнение расходов бюджета по иным межбюджетным трансфертам, предоставляемым в бюджет Серебряно-Прудского муниципального района Московской области из бюджетов поселений за 2014 год согласно приложению 8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сточники  финансирования дефицита бюджета  по кодам классификации источников финансирования дефицита бюджета Серебряно-Прудского муниципального района за 2014 год согласно приложению 9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еребряно-Прудского муниципального района за 2014 год согласно приложению 10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нформацию о состоянии муниципального долга муниципального образования «Серебряно-Прудский муниципальный район Московской области» на 01.01.2015 г. согласно приложению 11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Серебряно-Прудскому муниципальному району Московской области за 2014 год согласно приложению 12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информацию о расходовании резервного фонда администрации Серебряно-Прудского муниципального района Московской области на предупреждение и ликвидацию чрезвычайных ситуаций и последствий стихийных бедствий за 2014 </w:t>
      </w:r>
      <w:r>
        <w:rPr>
          <w:sz w:val="28"/>
          <w:szCs w:val="28"/>
        </w:rPr>
        <w:t>год согласно приложению 13 к настоящему решению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5. Опубликовать данное Решение в газете «Межмуниципальный вестник» и путем размещения на официальном сайте администрации Серебряно-Прудского муниципального района Московской обла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ебряно-Пру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В.В. Растегаев                                                                                                           Москов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ребряно-Пру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униципального 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              А.К.Тас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51:00Z</dcterms:created>
  <dc:creator>Галина</dc:creator>
  <dc:description/>
  <cp:keywords/>
  <dc:language>en-US</dc:language>
  <cp:lastModifiedBy>ПОЛЬЗОВАТЕЛЬ</cp:lastModifiedBy>
  <cp:lastPrinted>2015-07-14T12:03:00Z</cp:lastPrinted>
  <dcterms:modified xsi:type="dcterms:W3CDTF">2015-07-14T08:05:00Z</dcterms:modified>
  <cp:revision>665</cp:revision>
  <dc:subject/>
  <dc:title>СОВЕТ  ДЕПУТАТОВ</dc:title>
</cp:coreProperties>
</file>